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6236170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6620685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4030107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1980087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5625546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7523550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7838192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71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516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